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Sol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gt;&gt; stands for the time that the computer takes contro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bucket,  examine scaffolding,  operate red button,  move to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window,  walk over carpet,  operate carpet,  take plastic bag from b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cupboard,  take insecticide,  operate WC,  take flag from floor,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ink,  use bucket on sink,  place bucket on bosses door,  operat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,  use key on second cupboard from left,  examine typewriter, 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er,  take paper,  operate drawer,  examine map,  use flag on little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ar France on map),  examine keypad in small room,  operate 4,  operate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3,  operate 1,  operate 5,  go through door,  use paper on ope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green button,  operate red button,  take documents,  walk into be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ing,  examine glint of light,  examine foot of tree,  use rope on bra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,  take tunic,  take slacks,  use bag on lake,  enter village quick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ag on wolf,  up,  left behind castle, left (behind castle), walk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,  operate tree,  examine ground,  right,  enter 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oin on innkeeper,  sit down,  listen to chatter,  leave,  use penda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, &lt;&lt;&gt;&gt;,  take lance from guard,  go back to tree,  stand under cass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spear on cassock,  go to where you killed the wolf, enter monas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ALK CLOCKWISE, STAY ON OUTSIDE OF ROOM. Walk to 3rd room,  operate d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to view,  leave room,  go to 1st room,  enter,  take cup,  move to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,  use cup on middle far right barrel,  go to 3rd room,  &lt;&lt;&gt;&gt;, 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 superior,  use controller on piece of furniture,  go to barrel 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up ladder,  use control device on barrel by head,  examine glass case,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ic card on console, &lt;&lt;&gt;&gt;, [TEL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to bottom right of opening screen,  examine ALL rubble by bottom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until you find a blowtorch,  walk right,  get fuses (that white do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rubble (in middle of screen),  operate manhole,  walk to far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 stay on that track,  stop before gas tap on 3rd screen,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wtorch on tap,  continue walking,  stop before monster eats you,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wtorch on monster,  &lt;&lt;&gt;&gt;,  go up to door,  use spear on camera,  go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machine,  examine reject slot,  use coin on money slot (repeat), 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,  downstairs,  use fuses on fuses (in fusebox),  go upstairs,  tip-t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guards place (reapeat twice if you fail), &lt;&lt;&gt;&gt;,  use key on air 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gas on air vent,  use newspaper on airvent,  go out of door, &lt;&lt;&gt;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EL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down,  take gun,  left,  shoot blokes,  examine Lana,  examine La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 Lana,  use pendant on Lana, &lt;&lt;&gt;&gt;,  examine kruegon,  use magneti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ard reader,  operate case,  take garment,  use garment on videocam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box,  operate case, &lt;&lt;&gt;&gt;,  when door starts to open eat pill, 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,  go screenside of boxes,  examine left box,  walk trough d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your way through the 'maze', look at the map below, follow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oor,  use magnetic card on console, run to the exit of the 'maz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ladder,  $ block,  ____ route to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ART ___H_________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       H__________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      H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   H_______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       H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H $ ___________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H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H__________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   $        H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$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H___________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-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H           _____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H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_________H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_________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____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H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__H       H__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H  $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__H     $     H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__________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H    $     _____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H       $     _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___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____H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$          __H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  H_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_________H $ _____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H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H          H____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------------------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______________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__________________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H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______________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DOOR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to Jay Par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 for Computershop Utrecht BBS GAME AREA by Marc Scholti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