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⠪, ��� ��</w:t>
      </w:r>
      <w:r>
        <w:rPr/>
        <w:t xml:space="preserve">।���       </w:t>
      </w:r>
      <w:r>
        <w:rPr/>
        <w:tab/>
        <w:t xml:space="preserve">    So, m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rack - Future Wars!          (C)rack - Future 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, ���</w:t>
      </w:r>
      <w:r>
        <w:rPr/>
        <w:t xml:space="preserve">ਪ��᪨� </w:t>
      </w:r>
      <w:r>
        <w:rPr/>
        <w:t xml:space="preserve">堪��� </w:t>
      </w:r>
      <w:r>
        <w:rPr/>
        <w:t xml:space="preserve">ᮢᥬ      </w:t>
      </w:r>
      <w:r>
        <w:rPr/>
        <w:t>SHIT! Thats some america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 �⢥</w:t>
      </w:r>
      <w:r>
        <w:rPr/>
        <w:t>ত���</w:t>
      </w:r>
      <w:r>
        <w:rPr/>
        <w:t>, ��  �����     told about that, they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</w:t>
      </w:r>
      <w:r>
        <w:rPr/>
        <w:t>15 ���. - �� ��� ���       protection by 15 mins - but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</w:t>
      </w:r>
      <w:r>
        <w:rPr/>
        <w:t>!  �����  ��</w:t>
      </w:r>
      <w:r>
        <w:rPr/>
        <w:t xml:space="preserve">饭����  ����     </w:t>
      </w:r>
      <w:r>
        <w:rPr/>
        <w:t>are do it ! Lamers - like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'��!                                used, when someone Termin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ᥩ��</w:t>
      </w:r>
      <w:r>
        <w:rPr/>
        <w:t>, � �� �� ����</w:t>
      </w:r>
      <w:r>
        <w:rPr/>
        <w:t xml:space="preserve">讣�        </w:t>
      </w:r>
      <w:r>
        <w:rPr/>
        <w:t>Public Enemy , "cracked" this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㬠</w:t>
      </w:r>
      <w:r>
        <w:rPr/>
        <w:t>, � �� �� ����</w:t>
      </w:r>
      <w:r>
        <w:rPr/>
        <w:t>让 ����</w:t>
      </w:r>
      <w:r>
        <w:rPr/>
        <w:t>, � ��       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㢨��� ����㠫�� ��</w:t>
      </w:r>
      <w:r>
        <w:rPr/>
        <w:t>ᥬ����</w:t>
      </w:r>
      <w:r>
        <w:rPr/>
        <w:t>,     It seems, Terminator hav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erminator � BBS Public  Enemy      virtual assembler at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⨫ </w:t>
      </w:r>
      <w:r>
        <w:rPr/>
        <w:t>⠪�� ���� �</w:t>
      </w:r>
      <w:r>
        <w:rPr/>
        <w:t>訡��</w:t>
      </w:r>
      <w:r>
        <w:rPr/>
        <w:t>, ��          like fucked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, � �</w:t>
      </w:r>
      <w:r>
        <w:rPr/>
        <w:t xml:space="preserve">祭� ����� � ��㡮           </w:t>
      </w:r>
      <w:r>
        <w:rPr/>
        <w:t>He is have done a SMALL and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㣠���</w:t>
      </w:r>
      <w:r>
        <w:rPr/>
        <w:t>.                                  mistake when "crack" g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 xml:space="preserve">ࠧ � ����� ������� ࠡ���     </w:t>
      </w:r>
      <w:r>
        <w:rPr/>
        <w:t>I've says 'FUCK, SHIT'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  <w:r>
        <w:rPr/>
        <w:t>᭠</w:t>
      </w:r>
      <w:r>
        <w:rPr/>
        <w:t>砫�  ����</w:t>
      </w:r>
      <w:r>
        <w:rPr/>
        <w:t>⠭����  ��</w:t>
      </w:r>
      <w:r>
        <w:rPr/>
        <w:t xml:space="preserve">ଠ����      </w:t>
      </w:r>
      <w:r>
        <w:rPr/>
        <w:t>while restore game to norm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⮬ </w:t>
      </w:r>
      <w:r>
        <w:rPr/>
        <w:t>㦥 ��</w:t>
      </w:r>
      <w:r>
        <w:rPr/>
        <w:t>४�</w:t>
      </w:r>
      <w:r>
        <w:rPr/>
        <w:t>訢��</w:t>
      </w:r>
      <w:r>
        <w:rPr/>
        <w:t>. ��       and made themself cra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ᤥ���� </w:t>
      </w:r>
      <w:r>
        <w:rPr/>
        <w:t>- ��᫠������� �⮩  ��-   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 ��ன</w:t>
      </w:r>
      <w:r>
        <w:rPr/>
        <w:t xml:space="preserve">!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 ��</w:t>
      </w:r>
      <w:r>
        <w:rPr/>
        <w:t xml:space="preserve">祧�� ������ ������⥫��    </w:t>
      </w:r>
      <w:r>
        <w:rPr/>
        <w:t>So, when I run game, I'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� ��</w:t>
      </w:r>
      <w:r>
        <w:rPr/>
        <w:t xml:space="preserve">ࠦ���� ���ਪ���             </w:t>
      </w:r>
      <w:r>
        <w:rPr/>
        <w:t>LOTS of "bugs" are disappear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cken version' ��������� ���</w:t>
      </w:r>
      <w:r>
        <w:rPr/>
        <w:t xml:space="preserve">ᮢ����   </w:t>
      </w:r>
      <w:r>
        <w:rPr/>
        <w:t>Terminator's words 'fucken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�</w:t>
      </w:r>
      <w:r>
        <w:rPr/>
        <w:t>⠬  ��  Interplay,  �       NOW addresed to HE &amp; HIM 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 xml:space="preserve">⢥���� </w:t>
      </w:r>
      <w:r>
        <w:rPr/>
        <w:t>ࠡ��</w:t>
      </w:r>
      <w:r>
        <w:rPr/>
        <w:t>.                    to Inter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!!! IMPORTANT !!!!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TMH=-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on't to download ALL game, try to download FW.COM and FW.CR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need for run game. When got it, look trough FW.CR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pointed in that file as old to new, by offse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.EXE to FW.OVR, and then run a game by FW.C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 ��� �� ���� �� �����.  I think, you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, �� ������ ���!             crack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says, WE'LL CRACK 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������:      Look like these some ol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k McCracken And Alien Mindb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iac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 Quest IV, Iceman,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ierra-On-Line, Lucasfil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 ���� ��� ����᫥��� �����)   Havn't time to typing any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᫨, ����</w:t>
      </w:r>
      <w:r>
        <w:rPr/>
        <w:t>筮</w:t>
      </w:r>
      <w:r>
        <w:rPr/>
        <w:t>, ����� ��� ⥫�</w:t>
      </w:r>
      <w:r>
        <w:rPr/>
        <w:t>䮭</w:t>
      </w:r>
      <w:r>
        <w:rPr/>
        <w:t>...)   Call me: +7-[PVT][PRI-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��</w:t>
      </w:r>
      <w:r>
        <w:rPr/>
        <w:t xml:space="preserve">५� </w:t>
      </w:r>
      <w:r>
        <w:rPr/>
        <w:t>1991 �.       April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</w:t>
      </w:r>
      <w:r>
        <w:rPr/>
        <w:t>㭮�</w:t>
      </w:r>
      <w:r>
        <w:rPr/>
        <w:t>.          Trunov Roman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��� �� ���</w:t>
      </w:r>
      <w:r>
        <w:rPr/>
        <w:t xml:space="preserve">ࠢ���� �ଥ���       </w:t>
      </w:r>
      <w:r>
        <w:rPr/>
        <w:t>I don't like firm insta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 ��</w:t>
      </w:r>
      <w:r>
        <w:rPr>
          <w:rtl w:val="true"/>
        </w:rPr>
        <w:t>ࠤ</w:t>
      </w:r>
      <w:r>
        <w:rPr/>
        <w:t xml:space="preserve">��  ���७���        </w:t>
      </w:r>
      <w:r>
        <w:rPr/>
        <w:t>he have a FAT code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 ����� ��ଠ�</w:t>
      </w:r>
      <w:r>
        <w:rPr/>
        <w:t>쭠� �����</w:t>
      </w:r>
      <w:r>
        <w:rPr/>
        <w:t xml:space="preserve">ୠ�      </w:t>
      </w:r>
      <w:r>
        <w:rPr/>
        <w:t>written myself, and put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����� </w:t>
      </w:r>
      <w:r>
        <w:rPr/>
        <w:t xml:space="preserve">24K ?)  ���⮬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���� </w:t>
      </w:r>
      <w:r>
        <w:rPr/>
        <w:t>᢮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� ������� </w:t>
      </w:r>
      <w:r>
        <w:rPr/>
        <w:t>- ����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, fast, but isn't so good translation to english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\/]an|-|unter of United Group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by -=TMH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ck are here, how to cheat bomb timer i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r example 3:34 timer, save game, do search in that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umbers [HEX]: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00,03,00,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s timer state. Change first '03' to '08' or something less 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and run game again, restore -- You will get 3:34 as first time - B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ame update the values, you'll see 7:59 instead 2:5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