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7bKTAnSE/9bpc4mvsLx9hTHvbEyTV1EabRpOlUSlRy4fPHVQQRJM44MluKegyuK BYJ8OD7N3lgXGXZfxYAAFrrEKWQBQtc+OsGHUQWFkC3lFnuHIguSHznNuSw/SPolQnWEUcqcSSfSimSQo8Y0PiqBYhuz23Zq5J9+IV5YAxZM=</w:t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03:00Z</dcterms:created>
  <dc:creator>Рома</dc:creator>
  <dc:description/>
  <cp:keywords/>
  <dc:language>en-US</dc:language>
  <cp:lastModifiedBy>Рома</cp:lastModifiedBy>
  <dcterms:modified xsi:type="dcterms:W3CDTF">2009-06-28T12:03:00Z</dcterms:modified>
  <cp:revision>2</cp:revision>
  <dc:subject/>
  <dc:title>07bKTAnSE/9bpc4mvsLx9hTHvbEyTV1EabRpOlUSlRy4fPHVQQRJM44MluKegyuK BYJ8OD7N3lgXGXZfxYAAFrrEKWQBQtc+OsGHUQWFkC3lFnuHIguSHznNuSw/SPolQnWEUcqcSSfSimSQo8Y0PiqBYhuz23Zq5J9+IV5YAxZM=</dc:title>
</cp:coreProperties>
</file>