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</w:t>
      </w:r>
      <w:r>
        <w:rPr/>
        <w:t>HOCUS POCUS v1.1 ON-DISK TECHNICAL SUPPORT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Apoge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96389 � Garland, TX 75049 � Hints line: (214) 278-5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me designed by Mike V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cus Pocus requires a 386SX computer or higher.  Hocus Pocus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286 or less computer.  Hocus Pocus requires a VGA graphics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256k of video memory (this is not the same as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ideo memory.  Check your video card's manual to make sur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video memory you have).  The game also requires that you have 5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available.  Hocus Pocus does not use either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; only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cus Pocus v1.1 adds only one new feature that was no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the software.  That is direct support for the Gravis Gam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game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FORE RUNN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ame is not designed to be run under MicroSoft Windows.  Window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ar too many system resources that our programs require for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operation.  When running this program, DO NOT LAUNCH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 directly from DOS.  If you are in the Windows environment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then run the program.  (NOTE: Using the MS/DOS Icon does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rom Windows.  That is a shell from Windows. You need to complete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Program Manager to totally exit from Windows.)  We have ha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stomers completely ruining their systems by running our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and we STRONGLY RECOMMEND that you not attemp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kind of menu program such as Dos Shell will most likel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running our programs completely from the DOS prompt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enter the word "exit".  If nothing at all happens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at the dos prompt, and not "shelled" from anything el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xit, and return to another program (such as Windows or the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), then you need to completely exit the program that you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ttempting to run Hocus P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ENTION GRAVIS ULTRASOU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nformation in this section applies only to Gravis Ultrasound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apply to any other sound card supported in Hocus P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a GUS card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rder to play Hocus Pocus on a Gravis UltraSound card, it is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ad the UltraMid TSR that came with your Gravis sound card.  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, or you no longer have it, Apogee has gotten permission from Grav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, and it is enclosed along with this game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rogram, and select the Gravis UltraSound for your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, you will be told to run the HOCUSG command.  This i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automatically load the UltraMid TSR for yo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 it when you're done playing the game.  All files that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the game with a Gravis UltraSound are included with the Hocus P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s it originally left Apogee Software.  Furthermore, GUS ow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slightly different method of executing the game.  Please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on how to use the setup program for the exact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Hocus Pocus, you must run the setup program. This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nnot be called from within Hocus Pocus; so all ch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utside the game.  This program lets you select what type of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o play the game, and what sound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saves its settings to a file called "HOCUS.SAV"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SETUP.EXE file is run from.  If you delete this file (HOCUS.SA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ettings will be deleted, and you will need to ru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in order to play the game.  HOCUS.SAV is a binary fil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ly by the game and the setup program.  It cannot be edited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hanges you would need to make to this file need to b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all the options in the setup program for H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Music Card  � Pick which sound card (if any)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r the background music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Sound FX    � Pick which sound card (if any) you wish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r the game's sound effect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Controller  � Pick which method you wish to play the g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Joystick, Mouse, or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roller Config  � Select Options for your selected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Settings      � Save your selected settings and qu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made all your selections, you should select "SAVE SETTINGS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all your settings, and you'll be ready to play Hocus Pocus!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settings, you will be told by the setup program what comm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order to run the game.  Gravis UltraSound owners will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CUSG command to play the game, and all other sound card owner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HOCUS command.  Don't worry about forgetting these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will remind you.  If you ever wish to change any of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you'll need to re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CUS POCUS DETAIL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, when you've completed play, and have gone back to the DOS promp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runs really slowly, the solution is to reboot your computer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mall amount of computers, there was a slowdown problem af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assed control back to DOS.  If this happens, just reboo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cus Pocus REQUIRES 580k bytes of free conventional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properly.  If you run the game, and get an error that say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enough memory to run the game, please see the section on "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ke more memory available?" later on in this document for mor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ing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however, you are running DR-DOS, then there is a separate iss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.  DR-DOS preallocates 64k of conventional memory to any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believes to be compressed.  Since the Main Hocus Pocu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*IS* compressed, DR-DOS is allocating 64k of conventional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have to begin with, almost certainly leav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fficient memory in order to play the game.  There is a fi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Novell.  You need to contact Novell and obtain "DR-DO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".  This will optionally allow you to eliminate the preal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-DOS is doing.  This patch is available in several places on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ftware Creations BBS -&gt; 1-508-368-7036 with filename DRDOS3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vell BBS             -&gt; 1-408-649-3443 with filename PATCH3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net               -&gt; Email "drdos@novell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uServe             -&gt; GO NOVLIB, File Area 12, Filename PAT32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rica Online         -&gt; Do keyword search for "DR-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get filename PAT32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having lockup problems, or sound problems, check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and your sound card's settings, and make sure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ely to what you've specified in the setup program that came with H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us.  If these settings are incorrect, then it would explain lo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Sound Blaster, or a Sound Blaste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ound effects, it's possible you have a DMA conflict. 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urn your digitized sounds off.  If the game plays w/o locking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ost likely have a DMA conflict.  You'd need to check and make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SET BLASTER line in your AUTOEXEC.BAT file.  This is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SET BLASTER line looks like.  This is an example, and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put in your system, make sure to read this who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|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|    | |  |______ Typ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|    | |_________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|    |___________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      |________________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|_______________________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ese may not (most likely not) be the same for you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Port Address, Interrupt and DMA Channel can be set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umpers" on your sound board.  Some newer cards hav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by software, please consult your sound card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how to set such things as port address, and oth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rel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RT ADDRESS, it's almost ALWAYS 220.  That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most sound cards out there, and unless you know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it away from 220, it's a safe bet 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is something that varies from system to system.  IRQ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variable here, but 2 is not recommended, since most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run into that use IRQ2 tend to have lots of conflicts. 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 it won't run, it will, but I've run into more problems with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with any other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MA CHANNEL is one that causes some people problem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most always set at 1.  Unless you have a specific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is, it's probably still at 1.  If you're running into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igitized sounds with Apogee games, this is probabl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lies.  If you get lockups with an Apogee gam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 sounds, and this variable is correct, tr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ized sounds, and if the game plays right, you probably have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.  Adjust the DMA channel on your sound card, then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d change in this variable in the SET BLAS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CARD is something that is fairly easy to check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running a non-Creative Labs sound card, then you wa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be 1 or 3, depending on which card it is.  It's usually 1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uine Sound Blaster card, it's one of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r 3 for a plain Sound Blaster.  2 or 4 for a Sound Blaster P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6 for a Sound Blaster 16.  The factor in choosing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here is the age of the card.  If it's an older card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smaller number (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a lot of questions from people wanting to know why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if they don't have a Sound Blaster.  Well, it's si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has NOTHING to do with what type of sound card you use. 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at use digitized sounds expect these cards to be 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 If they are not, then the game needs to be told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do this is with the environment variable BLASTER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add this to AUTOEXEC.BAT, save the file back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your computer, and make sure to delete the gam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CUS.SAV) before running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running a Compaq computer, and the game tells you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VGA card, and you know for a fact that you do, or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ups, this is what you'll need to do.  You'll need to contact Compa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date.  The reason for this is that Compaq has some video car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form to all proper detection methods.  There is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Compaq that will fix this problem.  The driver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VGA.SYS.  Compaq does have this file available for download on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name SP0117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have a Gravis GamePad, and your controller is acting as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ren't being pressed, it's may be because you have your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playing with the buttons on the right side, the switch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to be pushed to the left, and the switch on the botto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d to the right.  If you're playing with the buttons on the lef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switch on the top needs to be pushed to the right, and th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needs to be pushed towards the left.  Please see figure 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GamePad manual for more information, and some visual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notice the game running slowly on your system,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improving ga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rease the amount of free memory your system has before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"How do I make more conventional memory availab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are a Sound Blaster or compatible sound card user, tr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ized sounds, or lowering the number of digital channel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with in your game.  This has to be done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CUS POCU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 for Hocus Pocus.  Any options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system wise are in the SETUP.EXE program that cam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hanges will have to be made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GET HOCUS POCUS RUNNING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gram reference object and make the following change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NETWORK_BUFF_SIZE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HIGH_OS_MAP_REGION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BUFFER_EXTEN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EXCLUSIVE_ACCES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8514A_XGA_IOTRA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ONDEMAND_MEMORY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not officially supported by Apogee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OS/2 user, and can come up with better settings, E-Mai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t one of the E-Mail addresse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DO I MAKE MORE MEMOR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ocus Pocus returns a message that says you do no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, or the program behaves erratically when it is execu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ake more convention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lot of questions like "I have 8 meg of memory, what do you mean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?" If this sounds like a question you might ask, the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The 640k barr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irtually millions of ways a config.sys file can be arr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mory, and you'd be reading this document forever if w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m all, so we'll just give you one simple example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setup, and will provide you with enough memo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game.  Furthermore, there are also several versions of DO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examples that use MS/DOS commands.  If your version of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S/DOS, you would need to use the appropriate substitut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/DOS counterparts.  If you are unfamiliar with edit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are uneasy about it, get a friend of yours that is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help, or check your DOS manual on how to use the Text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comes with you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DBLSPACE.SYS /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should only be used if you're using MS/DOS's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(That would also most likely be the place you have a 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or, or other some disk compression driver).  Other things that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would be sound drivers (SoundBlaster 16, Pro Audio Spectrum 16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w Ix Dy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C:\DO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put the mouse line in there if you use the mous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you would only use the SET BLASTER line if you are play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icroSoft DOS v6.0 or later, you can also try thi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running.  When you start your system, you will see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"Starting MS-DOS".  If you press the F5 key during this tim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says "MS-DOS is bypassing your CONFIG.SYS and 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what's more commonly known as "booting clean", si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 your system startup files.  At this point, you can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ve installed Hocus Pocus to, and the game should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find that you need some sort of modified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rder to run this game, you might wish to explore wha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 Later revisions of DOS (MS/DOS 6.x+, and DR-DOS 6+) have built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of "Multiple Boot Configurations". 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, it will be a snap to do.  If you are unfamiliar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DOS manual.  The process varies greatly from computer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have your system set up, so this will not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However, the time spent learning this procedure from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efit you greatly elsewhere, in addition t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R-DOS, then there is a separate issue to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preallocates 64k of conventional memory to any .EX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s to be compressed.  Since the Main Hocus Pocus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DR-DOS is allocating 64k of conventional memory from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gin with, almost certainly leaving you with insufficient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lay the game.  There is a fix for this available from Nove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tact Novell and obtain "DR-DOS Patch 326".  This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liminate the preallocation that DR-DOS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available in several places on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ftware Creations BBS -&gt; 1-508-368-7036 with filename DRDOS3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vell BBS             -&gt; 1-408-649-3443 with filename PATCH32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               -&gt; Email "drdos@novell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uServe             -&gt; GO NOVLIB, File Area 12, Filename PAT32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merica Online         -&gt; Do keyword search for "DR-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get filename PAT326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pretend to be your DOS manual, but it does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xplanation as to why you may not have enough memory in order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ours.  If you are still having trouble getting this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ttempting the steps outlined above, you need to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How to make more conventional memory" available.  Your DOS manual h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haustive examples on how to do this than we could possibl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Apogee Technical Support is unable to assist beyond what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are still having trouble getting the program to run,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f our game, it is a limitation of DOS.  Please check your DOS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croSoft's 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WITH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mprise the Hocus Pocus game as it's distrib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.  These games are essential for game play, there may be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ch as the catalog, and order form files.  Those are not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disc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US   .DAT   &lt;- Main Hocus Pocus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US   .EXE   &lt;- Main Hocus Pocus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.EXE   &lt;- Setup Program for Hocus P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HPGRVS.EXE   &lt;- Main Executable file for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D.EXE   &lt;- Gravis UltraSound Mu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MID.INI   &lt;- Gravis UltraSound Music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files listed here are for people who have a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f you do not have this sound card, these files are not need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f you do have a Gravis UltraSound card, the file "HOCUS.EX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.  If you're unsure as to what files you need, and w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don't worry about it; they won't harm anything by be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640K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n't actually needed in order to get our programs runn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in here is for the most part background information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our customers in understanding why they need to make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croSoft first made DOS 1.0, 640 kilobytes (KB) was set asid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mount of memory that a computer could have.  The 640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lled "conventional memory".  To maintain compatibilit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his was never changed.  Advances in memory managemen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emory beyond 640KB, but this memory can only hold data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s to run in the first 640KB.  This first 640k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iscussion of the different types of memory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he most important one is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NTIONAL MEMORY starts at 0k and normally ends at 640k.  (Th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is is not the case are EXTREMELY rare)  If you are not 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memory manager (such as DOS's EMM386, Quarterdeck's QEM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as' 386MAX), this is the only type of memory you have.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used by DOS as well as device drivers and TSR's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Resident Programs).  A TSR is a program that is 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memory (usually from the CONFIG.SYS or AUTOEXEC.BAT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s there.  Most programs remove themselves from memory after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SR does not. Device drivers and TSR's are programs that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o use additional hardware such as a mouse, scanner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or extended memory, etc.  A program such as an Apoge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hat can be loaded as a TSR.  If all you have i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anything that you would load as a TSR would come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memory.  Take too much away, and you're not left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to ru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getting an out of memory error from our program, it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hat you are running out of.  Whether you have 1 meg, 8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or 32 meg of memory, it's irrelevant.  Only the fir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available for program execution.  Please do not conf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space.  Your hard drive space is not memory, and is not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should be consider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PER MEMORY starts at 640k and ends at 1024k.  Normally, this are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ngs such as system ROM, video and hardware cards, and the lik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C's hardware does not use the entire upper memory area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aforementioned memory managers, (EMM386, QEMM, FnordMem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some TSR's into this memory area.  These unused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Upper Memory Blocks (UMB'S), and this where some TSR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ENDED MEMORY (XMS) is the memory addressed above 1024k. 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use of a memory manager, such as MS/DOS's HIMEM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of memory is not usable for standard program execution;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data storage.  Apogee programs that use this typ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Wolfenstein &amp; Hocus Pocus), only use this to store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data.  The actual program itself is running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GH MEMORY AREA (HMA) is the first 64k of extended memor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region of memory that is most commonly used to load DOS hig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ssue the DOS=HIGH command in your config.sys file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that was previously being occupied by DOS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into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PANDED MEMORY (EMS) is another type of memory that some MS/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use of.  Like XMS, this memory is not availab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it's only used for data storage due to it's natur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is type of memory is rather technical, so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ved into here.  If you're curious, check your DOS manual, or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p your computer, there are two files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: CONFIG.SYS and AUTOEXEC.BAT.  These two files contain lists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TSR's that are automatically run when starting your compu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akes up space, and it is taken away from the 640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s more and more programs are loaded from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, you have less and less available from the original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this memory that programs run in, you can see that the amoun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rograms executed in config.sys and autoexec.bat would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o a minimum.  This can be accomplished by either reduc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oaded in from config.sys and autoexec.bat, or moving them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ia the use of EMM386, QEMM, 386MAX, or some oth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hanks you very much for playing our games.  Customer satisfa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ority of Apogee's, and we strive to please everyone. 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aff is available to assist all of our customers in sol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 that may be experienced.  Our Technical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answer your questions Monday through Friday during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:00 A.M. to 6:00 P.M. Central Standard Time.  The phone number for th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partment is (214) 278-5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voice line isn't your only channel of contact.  W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via a fax machine at (214) 278-4670, (24 Hours a Day)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us.  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49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 75049-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214) 278-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214) 278-4670  (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echnical Support can also be contacted via a variety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.  Several major online services are monitored, and Apogee'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listed below.   Also, a variety of Bulletin Board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as well, and those are also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ontact our Technical Support department, please be a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it ready for assistance.  If you can't be at your compu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intouts of the following things available, so that we may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It may be possible do provide technical support without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be much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ed files are CONFIG.SYS &amp; AUTOEXEC.BAT, plus what happe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"MEM /C" command (or just MEM if you get an error using MEM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jor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-&gt; joe.siegler@swcbbs.com  CompuServe     -&gt; 74200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-&gt; APOGEE                  GEnie          -&gt;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       -&gt; APOGEE                  NVN            -&gt;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       -&gt; CXVP9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instructions for these various services on how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ail to these addresses.  All of these services have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, but please, if you're sending Internet E-Mail, use the 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Board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BS networks that are monitored for Apogee message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upport Representative monitors all of the following BB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Relaynet (Rime), Intelec, Ilink, U'NI-Net, Smartnet, &amp; City2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BBS networks have Games, Shareware, and Apoge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-&gt; 1:124/9006              Rime            -&gt; APOGEE (or 16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we can be reached on Software Creations, the Apoge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 can be reached by calling 1-508-368-7036.   Apoge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Software Creations FIRST, before anywhere else in the wor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FILE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