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Hocus Po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WHICH ARE THE ONLY ONES BY WHICH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COPYING OR USE.  THIS PROGRAM IS NO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WITHOUT APOGEE'S 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Program, and the right to us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, the Apogee "comet", and "Hocus Pocus"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"just like a book".  This permits use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ny number of machines to use it so long a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-- there is NO POSSIBILITY that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t a time.  You have no right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(including any related written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physical defect, you may receive a re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it within 90 days of receiving it from Apoge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IT IS PROVIDED "AS-IS", AND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mplied warranties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of the Program.  This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