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ਢ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  �</w:t>
      </w:r>
      <w:r>
        <w:rPr/>
        <w:t>஦��  ��  ���</w:t>
      </w:r>
      <w:r>
        <w:rPr/>
        <w:t>...  ��</w:t>
      </w:r>
      <w:r>
        <w:rPr/>
        <w:t xml:space="preserve">ᨤ��  �ᮢ  </w:t>
      </w:r>
      <w:r>
        <w:rPr/>
        <w:t>10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म�</w:t>
      </w:r>
      <w:r>
        <w:rPr/>
        <w:t>,  ���������</w:t>
      </w:r>
      <w:r>
        <w:rPr/>
        <w:t xml:space="preserve">筮  ����堫�  ���  �������  ��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 xml:space="preserve">砫��� �� </w:t>
      </w:r>
      <w:r>
        <w:rPr/>
        <w:t>⠪.  ���</w:t>
      </w:r>
      <w:r>
        <w:rPr/>
        <w:t>砫�  �����  ��</w:t>
      </w:r>
      <w:r>
        <w:rPr/>
        <w:t>ᨤ��</w:t>
      </w:r>
      <w:r>
        <w:rPr/>
        <w:t>,  ����</w:t>
      </w:r>
      <w:r>
        <w:rPr/>
        <w:t>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襫</w:t>
      </w:r>
      <w:r>
        <w:rPr/>
        <w:t>, �������, ��  ����</w:t>
      </w:r>
      <w:r>
        <w:rPr/>
        <w:t xml:space="preserve">᭮��  ����  </w:t>
      </w:r>
      <w:r>
        <w:rPr/>
        <w:t>-  ⠪  �����-� 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</w:t>
      </w:r>
      <w:r>
        <w:rPr/>
        <w:t>騥  ��㣮�쭨窨</w:t>
      </w:r>
      <w:r>
        <w:rPr/>
        <w:t>,  �  ���  ����  ��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ࠧ��� �</w:t>
      </w:r>
      <w:r>
        <w:rPr/>
        <w:t>㪢��</w:t>
      </w:r>
      <w:r>
        <w:rPr/>
        <w:t>. H� � ��, ������, ����� �� Down, � �</w:t>
      </w:r>
      <w:r>
        <w:rPr/>
        <w:t>㦨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! - � ��������. H� �����, �</w:t>
      </w:r>
      <w:r>
        <w:rPr/>
        <w:t>㬠��</w:t>
      </w:r>
      <w:r>
        <w:rPr/>
        <w:t>, �</w:t>
      </w:r>
      <w:r>
        <w:rPr/>
        <w:t>訡����</w:t>
      </w:r>
      <w:r>
        <w:rPr/>
        <w:t>, 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஡�����</w:t>
      </w:r>
      <w:r>
        <w:rPr/>
        <w:t>. � ����� - ���!  -  ��������.  H�!!!!  �  ��⮬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⨩  </w:t>
      </w:r>
      <w:r>
        <w:rPr/>
        <w:t>ࠧ</w:t>
      </w:r>
      <w:r>
        <w:rPr/>
        <w:t>,  ������,   ���   ���   �   �����-�   ����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ਢ���</w:t>
      </w:r>
      <w:r>
        <w:rPr/>
        <w:t xml:space="preserve">, � ⠬ �����-����� </w:t>
      </w:r>
      <w:r>
        <w:rPr/>
        <w:t>ࠧ���� ⥪�� ��</w:t>
      </w:r>
      <w:r>
        <w:rPr/>
        <w:t>-����</w:t>
      </w:r>
      <w:r>
        <w:rPr/>
        <w:t>檨</w:t>
      </w:r>
      <w:r>
        <w:rPr/>
        <w:t>,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 ������ ⠪  �</w:t>
      </w:r>
      <w:r>
        <w:rPr/>
        <w:t xml:space="preserve">१  ����  </w:t>
      </w:r>
      <w:r>
        <w:rPr/>
        <w:t>)  �</w:t>
      </w:r>
      <w:r>
        <w:rPr/>
        <w:t xml:space="preserve">।������  ������  </w:t>
      </w:r>
      <w:r>
        <w:rPr/>
        <w:t>F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ᬮ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�, �� ��� ��  ���</w:t>
      </w:r>
      <w:r>
        <w:rPr/>
        <w:t>ࠢ�����</w:t>
      </w:r>
      <w:r>
        <w:rPr/>
        <w:t>...  ��</w:t>
      </w:r>
      <w:r>
        <w:rPr/>
        <w:t xml:space="preserve">﫨  </w:t>
      </w:r>
      <w:r>
        <w:rPr/>
        <w:t>Quaid  Analyz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堫�</w:t>
      </w:r>
      <w:r>
        <w:rPr/>
        <w:t xml:space="preserve">.  �  </w:t>
      </w:r>
      <w:r>
        <w:rPr/>
        <w:t>१����  ���  �����  �����</w:t>
      </w:r>
      <w:r>
        <w:rPr/>
        <w:t xml:space="preserve">誨  ����������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砩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�����⠫</w:t>
      </w:r>
      <w:r>
        <w:rPr/>
        <w:t>쭮 � ��</w:t>
      </w:r>
      <w:r>
        <w:rPr/>
        <w:t xml:space="preserve">ଠ�� �������  ��  </w:t>
      </w:r>
      <w:r>
        <w:rPr/>
        <w:t>䨣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 ᫥���</w:t>
      </w:r>
      <w:r>
        <w:rPr/>
        <w:t>騩 �</w:t>
      </w:r>
      <w:r>
        <w:rPr/>
        <w:t>஢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 - �᫨ ������ ��� �������, � �� ���� </w:t>
      </w:r>
      <w:r>
        <w:rPr/>
        <w:t xml:space="preserve">ᮡ��� �� ���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⮫</w:t>
      </w:r>
      <w:r>
        <w:rPr/>
        <w:t xml:space="preserve">쪮 </w:t>
      </w:r>
      <w:r>
        <w:rPr/>
        <w:t>ᠬ �� ������</w:t>
      </w:r>
      <w:r>
        <w:rPr/>
        <w:t>. ��. 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�᫨ ������ ��, �  ��᫥  ��⮣�  ��</w:t>
      </w:r>
      <w:r>
        <w:rPr/>
        <w:t xml:space="preserve">㦨�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) 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) �� ��</w:t>
      </w:r>
      <w:r>
        <w:rPr/>
        <w:t>ॣ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) �� ���� �� ������ �</w:t>
      </w:r>
      <w:r>
        <w:rPr/>
        <w:t>஢�� ���� �ࠧ� 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H�, ���  ��� �����, ���� ��� ���... 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祬 ���</w:t>
      </w:r>
      <w:r>
        <w:rPr/>
        <w:t>-�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�� ���</w:t>
      </w:r>
      <w:r>
        <w:rPr/>
        <w:t xml:space="preserve">ࠢ����� ⥫������� �� </w:t>
      </w:r>
      <w:r>
        <w:rPr/>
        <w:t>"</w:t>
      </w:r>
      <w:r>
        <w:rPr/>
        <w:t>㣠�뢠���</w:t>
      </w:r>
      <w:r>
        <w:rPr/>
        <w:t>" �</w:t>
      </w:r>
      <w:r>
        <w:rPr/>
        <w:t>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㡨����  ��  ����</w:t>
      </w:r>
      <w:r>
        <w:rPr/>
        <w:t>.  �</w:t>
      </w:r>
      <w:r>
        <w:rPr/>
        <w:t>㤥�� �몠����</w:t>
      </w:r>
      <w:r>
        <w:rPr/>
        <w:t>,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ࠢ����� �</w:t>
      </w:r>
      <w:r>
        <w:rPr/>
        <w:t>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kSpace - �������� </w:t>
      </w:r>
      <w:r>
        <w:rPr/>
        <w:t>ᠬ ᥡ�</w:t>
      </w:r>
      <w:r>
        <w:rPr/>
        <w:t>. ������ �</w:t>
      </w:r>
      <w:r>
        <w:rPr/>
        <w:t>祭� �</w:t>
      </w:r>
      <w:r>
        <w:rPr/>
        <w:t>ਣ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ᮡ���� � ࠧ��� ��म</w:t>
      </w:r>
      <w:r>
        <w:rPr/>
        <w:t>窠�</w:t>
      </w:r>
      <w:r>
        <w:rPr/>
        <w:t>,  ��</w:t>
      </w:r>
      <w:r>
        <w:rPr/>
        <w:t>㤠 ��  �뫥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�</w:t>
      </w:r>
      <w:r>
        <w:rPr/>
        <w:t>७������� �� ��</w:t>
      </w:r>
      <w:r>
        <w:rPr/>
        <w:t>, �  �����  �����  �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஫���</w:t>
      </w:r>
      <w:r>
        <w:rPr/>
        <w:t xml:space="preserve">, ���� </w:t>
      </w:r>
      <w:r>
        <w:rPr/>
        <w:t>ᨫ ���</w:t>
      </w:r>
      <w:r>
        <w:rPr/>
        <w:t xml:space="preserve">! �����  </w:t>
      </w:r>
      <w:r>
        <w:rPr/>
        <w:t>ᥡ�</w:t>
      </w:r>
      <w:r>
        <w:rPr/>
        <w:t>,  ���  ��  �</w:t>
      </w:r>
      <w:r>
        <w:rPr/>
        <w:t>த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</w:t>
      </w:r>
      <w:r>
        <w:rPr/>
        <w:t>५������ ��</w:t>
      </w:r>
      <w:r>
        <w:rPr/>
        <w:t xml:space="preserve">直� </w:t>
      </w:r>
      <w:r>
        <w:rPr/>
        <w:t>⠬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 xml:space="preserve">ணࠬ��� ���� </w:t>
      </w:r>
      <w:r>
        <w:rPr/>
        <w:t>TSR � ������� �� ����</w:t>
      </w:r>
      <w:r>
        <w:rPr/>
        <w:t>᪠��  ��</w:t>
      </w:r>
      <w:r>
        <w:rPr>
          <w:rtl w:val="true"/>
        </w:rPr>
        <w:t>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। ����᪮�  </w:t>
      </w:r>
      <w:r>
        <w:rPr/>
        <w:t>Electro  Body,  �  ��᫥  ����  ��</w:t>
      </w:r>
      <w:r>
        <w:rPr/>
        <w:t>ॣ�</w:t>
      </w:r>
      <w:r>
        <w:rPr/>
        <w:t>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ਬ��� ��� ���������� </w:t>
      </w:r>
      <w:r>
        <w:rPr/>
        <w:t>䠩�� �</w:t>
      </w:r>
      <w:r>
        <w:rPr/>
        <w:t xml:space="preserve">ਫ������� </w:t>
      </w:r>
      <w:r>
        <w:rPr/>
        <w:t>( EB.BA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92 Glasha_General_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92 Anthony Programm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92 Monsters of Hacker Club, Chelyabinsk, ChSTU, I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FREEWARE. Copy it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ng Live Hacker Clu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to us 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2:5010/2      PsychodeliQ H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5010/3      Ural Dia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hony Dragunov, Michael Poponin, also thanks to Alex J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