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CD  *  Einfhrung &amp; Troubleshooting Info  *      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Systemvoraussetz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BM PC oder kompatibel (386 oder schne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DROM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4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GA Grafikkarte /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estplatte (ca 100 KB freier Spei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unterst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nd Blaster und kompatible Karten, Sound Blaster Pro, /-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und Pro Audio Spectrum - 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-Gamepad,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st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echseln Sie auf Ihr CDROM Laufwerk (z.B.: D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ben Sie START [Enter]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llgemeine Probleme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 Jackrabbit u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dieses Spiel unter Windows laufen la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start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JAZZ.PIF (nicht JAZZ.EXE!!!) im Verzeichnis \JAZ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D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Probleme auftreten, whrend Sie Jazz Jackrabbit unter Windows la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, empfehlen wir, Windows zu verlassen und das Spiel vom DOS Promp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uns an dieser Stelle fr diese Unkompatibilitt entschul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pic MegaGames Spiele unter Windows einwandfrei funktionsfhi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en, hat bei uns oberste Prio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 Jackrabbit u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Jazz Jackrabbit auf einigen Rechnern unter OS/2 lief, empfehl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trotzdem unter DOS oder WINDOWS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nug freier Arbeitsspeicher (NOT ENOUGH FREE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:  Wenn ich Jazz Jackrabbit sta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luft nicht das Sp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es erscheint die Meldung "You need (Zahl) of free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this progr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  Bitte sorgen Sie fr mehr freien Hauptspeicher bevor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zz Jackrabbitstarten.  Hier einig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vorsch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Wenn Sie versucht haben, Jazz Jackrabbit von Windows aus zu starten,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indows und starten Sie das Spiel vom DOS Promp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ollten Sie versucht haben, Jazz Jackrabbit ber die "DOSSHELL" oder b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ystem zu starten, verlassen Sie bitte diese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das Spiel vom DOS-Prompt aus. Viele Menprogramme belege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Ihres Arbeitsspeichers, so das fr Jazz Jackrabbit nicht ge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 brig 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we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#1 noch #2 das Problem beseitigen, versuchen Sie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Geben Sie "MEM" [Enter] am DOS-Prompt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ie werden eine lange Liste mit Informationen ber Ihren Arbeits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. Achten Sie auf die Zahl in der Zeile "max.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fr ausfhrb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". Diese Zahl entspricht Ihrem momentanen freien Haupts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freier Hauptspeic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Wenn Sie DOS 6.0 o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benutzen, booten Sie Ihren Rechner erneut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RESET oder Ctrl-Alt-Del drcken.  Warten Sie auf die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arten von MS-DOS..." und drcken Sie die [F8]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nun vor jeder Zeile der AUTOEXEC.BAT und CONFIG.SYS 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se Zeile ausgefhrt werden soll. Geben Sie nur bei Eintrgen "J"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hr CDROM-Laufwerk betreffen. Alle anderen Befehle brauchen Sie 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hier "N"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r von ProAudio Soundkarten mssen zustzlich die Zeilen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n fr die Soundkarte bei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Jazz Jackrabbit bereits auf Ihre Festplatte kopier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Startens von MS-DOS die [F5] Taste drcken, es werden dan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ge ber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6.0 berspringt dadurch alle TSR's, Speicher Manager und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, die sonst beim Booten gestartet 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 Sie auf die Jazz CD ROM und starten Sie das Spiel erne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enn Sie eine frhere DOS Version als 6.0 nutzen, mssen Sie s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diskette "boot disk"  erstellen, die es Ihnen erlaubt, Ihr System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e TSR's und andere Programme zu bo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Legen Sie eine leere Diskette in Ihr Laufwerk A: (nicht in Laufwerk B: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ormatieren Sie sie wie 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 Warten Sie bis Ihr Computer die Diskette formati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 Kennzeichnen Sie die Diskette mit "Boot Disk" und bewahren Sie sie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diese Diskette immer gebrauchen, wenn Sie Jazz Jackrab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  Kopieren Sie sich Ihre AUTOEXEC.BAT und CONFIG.SYS auf dies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alle Eintrge bis auf die Zeilen, die Ihre CD-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n HIMEM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Audio Spectrum Besitzer mssen zustzlich den Treiber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karte bei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n Rechner erneut booten und Jazz Jackrabbit spi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Legen Sie die Boot Disk in Ihr Laufwerk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Booten Sie wieder Ihren Computer, entweder drcken Sie CTRL-ALT-DE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n Resetkno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Warten Sie bis der Rechner von der Diskette geboot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 Wenn der DOS-Prompt A:&gt; erschein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f Ihr CD-ROM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. z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D: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Starten Sie das Spiel mit START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Hinweis fr Besitzer von "Stacker"-, "Superstor"- oder andren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nkomprimierern: Wenn Sie Ihr Laufwerk C: komprimiert haben un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otdiskett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um Jazz zu starten, mssen Sie das Spie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nderen, nichtkomprimierten Laufwerk instal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Sie dazu in das Handbuch Ihres Komprimier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 gilt nur fr DOS 5.0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jetzt immer noch keinen Erfolg haben, mssen Sie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hre Festplatte kopieren (lesen Sie bitte dazu bitte den Abschni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zz Jackrabbit auf die Festplatte kopieren") und die Schritte  A bi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2. wiederho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: Wenn Ich Jazz starte, hngt sich mein System auf,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Rechner boo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 Wechseln Sie in das Unterverzeichnis \JAZZ auf der CD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SETUP und berprfen Sie alle Einstellung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keit. Wenn Sie keine Soundkarte benutzen muss auch i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eine Soundkarte" eingestell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Soundkarte eingebaut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lle Optionen im Setup mssen korrekt sein. berprfen Sie Adressen, 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MA Einstellungen (die meisten Soundkarten arbeiten mit DMA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Werte Ihrer Soundkarte fr Adresse, IRQ und DMA Kanal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, sehen Sie bitte das Handbuch Ihrer 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dort Angaben ber die Konfiguration und Voreinstellungen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Sound Qualitt auf "Ultra High Quality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y High Quality" gesetzt haben, probieren Sie "High Quality"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ollte Ihre Soundkarte auch mit anderen Spielen nicht funktion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s sein, dass es in Ihrem System zu IRQ- und/oder DMA Ka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likten mit weiteren installierten Karten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Sie wieder in Ihr Handbuch, um diese Konflikte zu besei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: Hin und wieder flackern die Anim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  Auf langsamen Computern (386er mit weniger als 33 MHz) kann 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Flackern kommen, wenn gleichzeitig Musik ber Ihre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ie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ses Flackern seh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 wirkt, empfehlen wir Ihnen, die Mu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: Musik und Sound sind OK wenn ich Jazz Jackrabbit starte, aber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ausgeschaltet, wenn ein Tisch gelad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ution: Dies passiert, wenn Sie einen falschen IRQ fr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karte ausgewh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SETUP und stellen Sie den richtigen IRQ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 SOUND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 Audio Spectr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 Jackrabbit sollte eigentlich sehr gut mit den PAS, PAS+, und PAS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karten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im SETUP die "Sound Blaster Clone" Option ein (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Blaster Pro oder -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! Die Pro Audio Spectrum Soundkart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den PAS Trei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rher geladen sein muss. Jazz Jackrabbit kann Ihre Karte nur er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reiber geladen wurde. In Ihrem PAS Handbuch wird beschri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er richtige Treiber in der AUTOEXEC.BAT ud CONFIG.SYS an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vis Ultras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vielfachen Wunsch untersttzt Jazz Jackrabbit auch die G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einfach "Gravis Ultrasound" im SETUP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Probleme auftreten, berprfen Sie Adrresse, IRQ und DMA K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immer noch Probleme, booten Sie Ihren Rechner neu ohn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S 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 Jackrabbit untersttz die GUS direkt und eventuell kommt 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likten (z.B.: mit SB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Soundk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wieder werden von den Herstellern neue Soundkarten entwicke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Markt 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ie Telefonnummern der fhrenden Soundkartenherst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a         Sound Karte        Tel          BBS           CompuServe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------------------ ------------ ------------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a Vision  Pro Audio Spectrum 800-638-2807 510-770-0527  MultiVen 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ive Labs Sound Blaster      405-742-6622 405-742-6660 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vis        Ultrasound         604-431-1708 604-431-5927  PcVenB 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Jazz Jackrabbit setzt entwedert eine Gravis UltraSound od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Blaster Karte voraus. Wenn Ihre Soundkarte nicht 100% kompatibl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Blaster Karte ist, wird sie wahrscheinlich auch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 Jackrabbit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 Jackrabbit AUF DIE FESTPLATTE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Jazz Jackrabbit auf Ihre Festplatte (z.B. C:) kop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 Sie sich bitte zuerst ein Verzeichnis auf Laufwerk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 Sie auf C:            C: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stellen S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Jazz            MD Jazz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 Sie in das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                   CD Jazz  [Ente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 Sie wiede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D-Laufwerk                D: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 Sie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Jazz            CD Jazz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u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Befehl COPY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Daten zu kopieren       COPY *.* C: [Ente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 Sie wieder auf C:     C: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dan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Befehl ATTRIB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READ ONLY auszuschalten     ATTRIB -R  [Enter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befindet sich Jazz Jackrabbit auf Ihrer Festplatte C: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verzeichnis \JA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Spiel jetzt mit Jazz [Enter]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Hinweis fr Besitzer von "Stacker"-, "Superstor"- oder andren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nkomprimierern: Wenn Sie Ihr Laufwerk C: komprimiert haben un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otdiskett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um Jazz zu starten, mssen Sie das Spie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nderen, nichtkomprimierten Laufwerk instal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Sie dazu in das Handbuch Ihres Komprimier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 gilt nur fr DOS 5.0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C'S TECHNISCH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weitere Informationen wnschen rufen Sie bitte die Epic 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teilung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1-983-9771 zwischen 9AM und 5PM E S T  oder faxen Si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1-299-38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auf grosse Probleme stossen und das Spiel nicht zum 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, rufen Sie uns bitte an, whrend Sie vor Ihrem Computer 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werden Ihnen dann bestimmt hel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utschland wenden Sie sich bitt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c MegaGames 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040-899 684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040-899 684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c MegaGames erreichen Sie auch u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:     GO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Mail:  72662.172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FTP:   ftp.ulowel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erica Online: Wir beantworten Fragen, die in die "Games" Area geposted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ie:    Wir beantworten Fragen im Games Round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-P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:    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0 Baud:   414-789-4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4K Baud:  414-789-4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